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Алябьевский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90"/>
        <w:gridCol w:w="3971"/>
        <w:gridCol w:w="172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Токмянина, д. 10, п. Алябьевский, Советский район, Ханты-Мансийский автономный округ – Югр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Машины и оборудование (7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1,9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6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,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5 единиц)</w:t>
            </w:r>
            <w:r>
              <w:rPr>
                <w:rStyle w:val="FootnoteCharacters"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2 6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единица, 36 ме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30 ли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28,15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д. 3а, п. Алябьевский, Советский район, Ханты-Мансийский автономный округ – Юг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7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и оборудование (85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9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69,74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9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1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5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9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Материальные запасы (925 единиц, 175,05 метра, 542,5 литра, 2 килограмм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5,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окмянина, д. 15, п. Алябьевский, Советский район, Ханты-Мансийский автономный округ – Юг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78 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5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Материальные запасы </w:t>
              <w:br/>
              <w:t>(1 113 единиц, 1,5 кв. метра, 10 погонных метров, 16 метров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Строительные материалы (300 единиц, 1 190 килограммов, 48,6 кв. метра, 1,5 куб. метр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83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Токмянина, д. 10, п. Алябьевский, Советский район, Ханты-Мансийский автономный округ – Юг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1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материалы (5 003 единицы, </w:t>
              <w:br/>
              <w:t>0,4 куб. метра, 1,09 тонн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9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58,91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73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68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4.1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22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6.1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83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71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153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69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117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78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128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7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6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2.1 – 4.2.10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В  соответствии со строками 4.3.1 – 4.3.3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4.1 – 4.4.8 приложения 4 к решению Думы Советского района от 13 июня 2007 года № 142, согласованного решением Совета депутатов сельского поселения Алябьевский от 7 июня 2007 года № 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6:00Z</dcterms:created>
  <dc:creator>Админ</dc:creator>
  <dc:description/>
  <cp:keywords/>
  <dc:language>en-US</dc:language>
  <cp:lastModifiedBy>MinyaylovaIV</cp:lastModifiedBy>
  <cp:lastPrinted>2007-06-20T17:54:00Z</cp:lastPrinted>
  <dcterms:modified xsi:type="dcterms:W3CDTF">2007-07-03T06:34:00Z</dcterms:modified>
  <cp:revision>21</cp:revision>
  <dc:subject/>
  <dc:title>Приложение №8  </dc:title>
</cp:coreProperties>
</file>